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4 году, утвержденный решением Думы Соликамского городского округа от 20.12.2023 № 404</w:t>
      </w:r>
    </w:p>
    <w:p>
      <w:pPr>
        <w:pStyle w:val="Normal"/>
        <w:ind w:right="-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Думы Соликамского городского округа от 25 октября 2023 г. № 370, на основании письма администрации Соликамского городского округа от 7 мая 2024 г. № 253-026-02-09б-827</w:t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4 году, утвержденный решением Думы Соликамского городского округа от 20 декабря 2023 г. № 404,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ы 5.3, 5.4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ай» признать утратившими силу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Июнь» дополнить пунктами 6.8, 6.9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«6.8. Об отчете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3 год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9. Об отчете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3 год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 xml:space="preserve">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8:00Z</dcterms:created>
  <dc:creator>User</dc:creator>
  <dc:description/>
  <cp:keywords/>
  <dc:language>en-US</dc:language>
  <cp:lastModifiedBy>User</cp:lastModifiedBy>
  <cp:lastPrinted>2024-05-13T15:43:00Z</cp:lastPrinted>
  <dcterms:modified xsi:type="dcterms:W3CDTF">2024-05-13T10:43:00Z</dcterms:modified>
  <cp:revision>13</cp:revision>
  <dc:subject/>
  <dc:title/>
</cp:coreProperties>
</file>